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23603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506010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